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9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</w:tblGrid>
      <w:tr>
        <w:trPr/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194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муниципальных гарантий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</w:t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  предоставляемых в 2019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1"/>
        <w:gridCol w:w="1422"/>
        <w:gridCol w:w="1448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гарант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умма (тыс. рубле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егрессного требо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39:00Z</dcterms:created>
  <dc:creator>User</dc:creator>
  <dc:description/>
  <cp:keywords/>
  <dc:language>en-US</dc:language>
  <cp:lastModifiedBy>KonakovaEA1</cp:lastModifiedBy>
  <cp:lastPrinted>2018-11-13T09:09:00Z</cp:lastPrinted>
  <dcterms:modified xsi:type="dcterms:W3CDTF">2018-11-12T23:09:00Z</dcterms:modified>
  <cp:revision>4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